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18662726"/>
      <w:bookmarkStart w:id="1" w:name="__Fieldmark__0_401866272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18662726"/>
      <w:bookmarkStart w:id="3" w:name="__Fieldmark__1_401866272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18662726"/>
      <w:bookmarkStart w:id="5" w:name="__Fieldmark__2_401866272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